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976189210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906580418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1179065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422458462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654673406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878215927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687365709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096737042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54268881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2079346269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268085704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197317958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029637636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1458834186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2042617923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2064922992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582500445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627819636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223537014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540676286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271811651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